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 xml:space="preserve">Państwowa Szkoła Muzyczna I stopnia </w:t>
        <w:br/>
        <w:t>im. Rodziny Wiłkomirskich w Świdniku</w:t>
      </w:r>
    </w:p>
    <w:p>
      <w:pPr>
        <w:pStyle w:val="Normal"/>
        <w:spacing w:lineRule="auto" w:line="276" w:before="0" w:after="0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>21-040 Świdnik, ul. Króla Pole 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/>
        <w:jc w:val="center"/>
        <w:rPr/>
      </w:pPr>
      <w:r>
        <w:rPr>
          <w:b/>
          <w:bCs/>
          <w:color w:val="000000"/>
        </w:rPr>
        <w:t>Usługa sprzątania budynków oraz terenu PSM I stopnia w Świdniku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9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9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9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9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15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5-12-03T18:36:00Z</dcterms:modified>
  <cp:revision>6</cp:revision>
  <dc:subject/>
  <dc:title>Wykonawca:</dc:title>
</cp:coreProperties>
</file>